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9950221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883751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777133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039810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17122173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14096685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